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2360609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7215087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